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38615557"/>
      <w:bookmarkStart w:id="1" w:name="__Fieldmark__0_41386155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38615557"/>
      <w:bookmarkStart w:id="3" w:name="__Fieldmark__1_41386155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38615557"/>
      <w:bookmarkStart w:id="5" w:name="__Fieldmark__2_41386155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38615557"/>
      <w:bookmarkStart w:id="7" w:name="__Fieldmark__3_41386155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